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widowControl w:val="false"/>
        <w:spacing w:lineRule="exact" w:line="328" w:before="0" w:after="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к Положению о Республиканском конкурсе </w:t>
      </w:r>
    </w:p>
    <w:p>
      <w:pPr>
        <w:pStyle w:val="Normal"/>
        <w:widowControl w:val="false"/>
        <w:spacing w:lineRule="exact" w:line="328" w:before="0" w:after="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профессионального мастерства </w:t>
      </w:r>
    </w:p>
    <w:p>
      <w:pPr>
        <w:pStyle w:val="Normal"/>
        <w:widowControl w:val="false"/>
        <w:spacing w:lineRule="exact" w:line="328" w:before="0" w:after="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работников сферы дополнительного</w:t>
      </w:r>
    </w:p>
    <w:p>
      <w:pPr>
        <w:pStyle w:val="Normal"/>
        <w:widowControl w:val="false"/>
        <w:spacing w:lineRule="exact" w:line="328" w:before="0" w:after="0"/>
        <w:jc w:val="right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образования «Сердце отдаю детям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участие в заочном этапе Республиканского этапа Всероссийского конкурса</w:t>
        <w:br/>
        <w:t>профессионального мастерства работников сферы дополнительного</w:t>
        <w:br/>
        <w:t>образования «Сердце отдаю детям»</w:t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 w:bidi="ru-RU"/>
        </w:rPr>
        <w:t>Сармановский муниципальный район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муниципальное образование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Сведения об участниках заочного этапа Конкурса (в формат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 w:bidi="ru-RU"/>
        </w:rPr>
        <w:t>Word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>):</w:t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19"/>
        <w:gridCol w:w="1863"/>
        <w:gridCol w:w="1695"/>
        <w:gridCol w:w="1254"/>
        <w:gridCol w:w="2541"/>
        <w:gridCol w:w="1108"/>
        <w:gridCol w:w="1687"/>
        <w:gridCol w:w="217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Муниципальное образ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Номинация конкурс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ФИО конкурсан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Дата рожд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Место работы (полностью), долж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Стаж работы в должно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Контактный телефон (мобильный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Электронный адрес конкурсант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Сармановский муниципальный 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Художественная направленн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Шайхутдинова Альфия Лаззатовн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19.04.198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Муниципальное  бюджетное общеобразовательноееучреждение дополнительного образования детей «Станция юных техников» Сармановского муниципального района РТ, педагог дополнительного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Муниципальное бюджетное общеобразовательное учреждение «Джалильская гимназия» Сармановского муниципального района РТ, руководитель кружка «Азбука мастерства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ru-RU"/>
              </w:rPr>
              <w:t>11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 xml:space="preserve"> л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+7987278056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ru-RU"/>
              </w:rPr>
              <w:t>3605031226</w:t>
            </w: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ru-RU"/>
              </w:rPr>
              <w:t>@mail.r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ылка на размещенные конкурсные материалы участника заочного этапа Конкурс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du.tatar.ru/sarmanovo/page519701.htm/page4519191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 Сарма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РТ</w:t>
        <w:tab/>
        <w:tab/>
        <w:tab/>
        <w:tab/>
        <w:tab/>
        <w:tab/>
        <w:tab/>
        <w:tab/>
        <w:t xml:space="preserve">                                               Г.А.Габидул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sarmanovo/page519701.htm/page451919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1:11:00Z</dcterms:created>
  <dc:creator>учитель</dc:creator>
  <dc:description/>
  <dc:language>en-US</dc:language>
  <cp:lastModifiedBy>Рустам</cp:lastModifiedBy>
  <cp:lastPrinted>2021-02-20T14:05:00Z</cp:lastPrinted>
  <dcterms:modified xsi:type="dcterms:W3CDTF">2021-02-20T11:11:00Z</dcterms:modified>
  <cp:revision>2</cp:revision>
  <dc:subject/>
  <dc:title/>
</cp:coreProperties>
</file>